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53290791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407528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